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$$$$$$$$$$$$$$$$$$$$$$$$$$$$$$$$$$$$$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$$$.        $$.       $$$. $$$$$. $$$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$$$. $$$$$$$$$. $$$$$. $$$. $$$. $$$$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$$$. $$ooo. $$. $$$$$. $$$$. $. $$$$$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$$$.        $$.       $$$$$$.  $$$$$$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$$$$$$$$$$$$$$$$$$$$$$$$$$$$$$$$$$$$$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D VIEW V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6-98 Gerard de Me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Legal Issues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onfiguration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Overview: List of the supported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Using G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The supported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Miscellaneous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Credits and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D View  (GDV)  is an  object-oriented  viewer which lets you look 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files  (and other objects)  while supporting a lot of forma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3 for a list of all supported fi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t of file viewers are available  in the computer market but GD Vie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than  most other ones.  Most other viewers  support just  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y a few  file types.  For example  some viewers always 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 of a  file as text but  it is  not very  useful  to look 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a picture file as text because they usually do not conta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text.  Many computer users are  forced to have an entire col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ile viewers on their harddisk.  They have to guess which view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ow to use it.  This can be relatively complicated,  especially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aling with unknown data and you do not know the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D View  can solve  these problems:  It attempts  to detect  the fil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 and it  will then  display the file  properly.  This 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much easier for you. Not only that GD View can probably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graphic,  document, database,  spreadsheet, animation,  text, bin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, font, sound, terminal, archive and  encoded file formats tha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 DOS  program,  GD View  can  also display  information about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cluding  the meaning of  the file name extention),  display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your computer system,  play Audio CDs,  display the content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memory,  decode UUE, XXE and  other encoded  files and extract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(Windows) Bitmaps from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LEGAL ISSUES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MUST  understand  and  accept  the  license  agreement  (LICENSE.DOC)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before** you  do anything  with GD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orry,  I had to write that license agreement to protect myself.  The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special about it but you still MUST read i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D View is user supported software. You may test this unregister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ax. 30 days.  After that you must either  become a registered us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GD View from your system. Read REGISTER.TX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rademarked names  used herein are used  only in an editorial  fash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o intention of infringement of the trademark.  Although they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d  in any  special way all  trademarked  names are  trademark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trademark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NFIGURATION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an IBM PC compatible computer with a 80286 or bett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ast '486 or better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MS DOS 3.0 (or higher) or a 100% compatibl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about 600 KB free base memory and about 1MB of free EMS or XMS (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 or XMS recommended for large directories and some larg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a VGA or SVGA graphic card (SVGA recommended), a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for sound files: a Sound Blaster 2.0, Sound Blaster P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% compatible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for Audio CDs: a CD-ROM drive (MSCDEX must be lo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for CMF files: SBFMDRV.COM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optional: a computer mouse or other pointing device (a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mouse driver must be loa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operat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target operating system  for GD View is MS DOS but clon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DOS should not caus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use GD View with MS Windows,  MS Windows 95,  M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T,  OS/2  and some other operating systems  which can run MS DO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might be some  unexpected results,  e.g. when  graphic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 or sound files are played.  In any case,  make sure tha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 available  for  GD View  and try to use a  full-screen  m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3.1: use full-screen mode (you can create a PIF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t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95: use full-screen mode (can be selected in th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box), long file names are displayed but cannot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ed for file names, some functions of the CD Player do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NT: no sound support, some functions of the C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work, long file names can not be used at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S/2: use full-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graphic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advanced graphic modes of SVGA cards you will need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card accessable via the so called VESA BIOS extention,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igher.  Most  modern  graphic cards  are shipped  with  built-in 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 For older cards  you can use  resident programs  which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 card VESA compatible.  You should check if there is  one on th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me with your  graphic card.  If not then try to find one on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manufacturer of your graphic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oing into a graphic mode  takes too long  then use the "Auto-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 graphic modes" selection in GDV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sing a TrueColor SVGA card is definitely recommended because G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does NOT perform any dithering or  any real quantization of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sound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usually have to set some things up before you use GD View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files.  To do that you have to run setup and select "Configur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".  If you own a sound card which is not listed you will have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of it to see to what it is compatible.  Most modern soun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atible to the  Sound Blaster Pro.  More older ones shoul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compatible  to the  Sound Blaster 2.x.  Most Sound Blaster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 cards are  configured  to use  the base port  address 220h  and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,  GD View is not able  to change the  sampling rate  of a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at means that you will  not hear anything if  the sample 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high or extremely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BFMDRV.COM must be loaded if you want to play CM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have at least  580 KB of free base memory before  starting GD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 enough  then your  system can become  unstable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.  You can free more base memory  by removing resident program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MemMaker.  GD View can become  extremely slow if 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ree EMS or XMS memory.  The best way to solve most memor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GD View  is to use  an  advanced  memory manager  like QEMM 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use the Windows NT command line interface or something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m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your mouse you  have to install a  Microsoft compatible  DOS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 You can force GD View to use a  slow mouse reset or to i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s by editing gdv.cfg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OVERVIEW: LIST OF THE SUPPORTED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part 6 for a detailed description of every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PHICAL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Publisher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d Art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 PIX / Alias Mask / Vivid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st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ari Image Manager (A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desk Animator Pro 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zing Pad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M hi-r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U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U wm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el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ig Bruce's B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as / Degas Elite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as Elit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Independent Bitmap (DIB/B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dle (Atari 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apsulated PostScript (EPS) - TIFF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 (C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M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fer Q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rls &amp; Poker for Window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Interchange Format (G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sp Library (G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y Scanner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I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BM (I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6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EG/JF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ala 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UREDIT (tool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 Window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 Window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 Word CAPTU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Paintbrush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PAINT / Picto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 Publisher 4 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able Bit/Gray/Pix/An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able Network Graphics (P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ion Series 3 Bitmap (P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RT RAW / DKB RAW / POV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w graphica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GB Intermedi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FF DIB (RD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GI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em 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UM / VGASPEC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um 512 compressed (S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um 512 uncompressed (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p BlackJack / Stripo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Z Strip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com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Bitmap (XB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X Spectru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X Spectrum Snapshot (SN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ra FL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ken B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 Coded Decimal (B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m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ss 3 B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adecim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EXT FORMATS (INCL. CHARACTER 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obe Standar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obe Symbo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obe Zapf Dingbat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ga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X3.4-1968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e 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with Unicod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MO 449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ari AT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ari ST/T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TI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S 4730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S VIEWDAT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037 (EBCDIC - United States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038 (EBCDIC-INT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0000 (Macintosh Roman 10000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0006 (Macintosh Greek 1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0007 (Macintosh Cyrill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0029 (Macintosh Latin 2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004 (OS/2 Latin 1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006 (Urdu - ISO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0079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008 (Arabic Windows - original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0081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025 (Cyrillic - EBCD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026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027 (Japan (Latin) - EBCD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028 (Hebrew - Publishing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038 (PostScript Symbol Set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041 (Japan SAA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043 (Taiwan SAA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046 (Arabic - EBCD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047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051 (HP Roman 8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088 (Korea KS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089 (Arabic - ISO 8859-6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092 (PC Symbols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097 (Farsi - EBCD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098 (Farsi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112 (Baltic - EBCD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114 (Taiwan Big-5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115 (China GB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116 (Estonia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117 (Latvia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118 (Lithuania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119 (Lithusanian and Russian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122 (Estonia - EBCD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123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124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250 (MS Windows Eastern Europe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251 (MS Windows Cyrill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252 (MS Windows ANSI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253 (MS Windows Greek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254 (MS Windows Turkish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255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256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257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258 (MS Windows Vietnamese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275 (Apple Latin 1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276 (Adobe PS Standard Encoding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277 (Adobe PS ISOLatin1 Encoding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280 (Apple Greece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281 (Apple Turkey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282 (Apple Central European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283 (Apple Cyrill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256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259 (Symbols WP - EBCD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273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274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275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277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278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280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282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284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285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290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293 (APL - EBCD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297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361 (International - Publishing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363 (Symbols - Publishing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367 (G0 - ASCII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382 (Austria, Germany - Publishing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383 (Belgium - Publishing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385 (Canada (French) - Publishing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386 (Denmark, Norway - Publishing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387 (Finland, Sweden - Publishing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388 (France - Publishing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389 (Italy - Publishing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391 (Portugal - Publishing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392 (Spain - Publishing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393 (Latin America - Publishing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394 (United Kingdom - Publishing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395 (United States - Publishing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420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423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424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437 (USA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500 (EBCD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737 (Greek II or IBM Greek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775 ("BaltRim"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813 (Greece - ISO 8859-7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819 (Latin 1 - ISO 8859-1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829 (Math Symbols - Publishing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833 (Korea - EBCD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836 (China - EBCD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838 (Thai - EBCD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850 (Latin I - multilingual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851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852 (Latin II - slav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853 (Multilingual Latin 3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855 (Cyrillic I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856 (Hebrew - old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857 (Turkish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860 (Portuguese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861 (Iceland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862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863 (French Canadian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864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865 (Nord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866 (Cyrillic 2 or Russian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868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869 (Greek I or IBM Modern Greek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870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871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874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875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878 (Russia - Internet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880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891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895 (Japan G0 (Latin) - EU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896 (Japan G2 (Katakana) - EU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897 (Japan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903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904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907 (APL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909 (APL2 Extended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910 (APL2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912 (Latin 2 - ISO 8859-2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913 (Latin 3 - ISO 8859-3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914 (Latin 4 - ISO 8859-4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915 (Cyrillic - ISO 8859-5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916 (Israel - ISO 8859-8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918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920 (Latin 5 - ISO 8859-9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921 (Balt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922 (Estonia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A Z243.4-1985-1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A Z243.4-1985-2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A Z243.4-1985-G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N 369103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W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-MC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N 66003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 2089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CDIC text (generic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CDIC-AT-D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CDIC-AT-DE-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CDIC-CA-F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CDIC-DK-N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CDIC-DK-NO-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CDIC-E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CDIC-ES-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CDIC-ES-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CDIC-FI-S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CDIC-FI-SE-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CDIC-F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CDIC-IS-FRIS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CDIC-I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CDIC-P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CDIC-UK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CDIC-U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MA-CYRILLI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on Denmark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on Engl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on Fran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on Ital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on Japa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on Sp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on Swede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 Memo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B 1988-80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ST 19768-74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K-CCIT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K7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K7-OL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 48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-ROMAN8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ertext Markup Language (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S-8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S-CYRILLI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RIA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 106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 2033-1983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 5427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 5427:1981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 5428:1980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 646-E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 646-ES2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 646-I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 646-P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 646-PT2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 646.BASIC:1983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 646.IRV:1983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 8859-10:1993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 8859-1:1987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 8859-2:1987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 8859-3:1988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 8859-4:1988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 8859-5:1988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 8859-6:1987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 8859-7:1987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 8859-8:1988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 8859-9:1989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 8859-SUP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S C6220-1969-J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S C6220-1969-R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S C6229-1984-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S C6229-1984-B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S C6229-1984-B-AD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S C6229-1984-H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S C6229-1984-HAND-AD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S C6229-1984-KAN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 I.B1. 002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 I.B1.003-MA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 I.B1.003-SERB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I-8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SC 5636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IN-GREEK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IN-GREEK-1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us Ami / Lotus Ami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n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 Windows "MS LineDraw" fo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 Windows "Symbol" fo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 Windows "Wingdings" fo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 Windows 3.0 ANS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 Windows Write (W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 Word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 Word for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 Word for Windows, MS Windows 95/NT Word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 Works for DOS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Z 7795/3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ate, Multimat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vy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C NC00-10:81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STE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 Z 62-010 (1973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 Z 62-010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 4551-1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 4551-2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-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 850200 B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 850200 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GML,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.61-7BI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code V1.0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code V1.0.1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code V1.1/2.0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tar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y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bit ra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bit raw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dore 64/128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edit (Chris Howe)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w BIO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nt Edito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aphics Engin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X Spectrum Big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X Spectrum Standard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ve Music (CM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ve Voice (V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S Sound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less Sound Sample (ra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ion Series 3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FF Wave (WA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am Tracker 3/DigiPlayer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Tool / Wired fo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/NeXT Audio (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osa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ERMIN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X3.64 data stream (*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tar dat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PC text mode screen image 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 Colo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Board color code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egade Pipe Cod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Video Interface (LVI) dat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 3.0+ color cod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 color cod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TABASES/WORK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ASE / FoxBase / FoxBase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xPro, FoxPro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us 1-2-3 (and compatible form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Data Format (SD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LE ARCHIVES/COMPR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e Macintosh resource for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M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ent .H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ke Nukem 3D .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us Microprogramming VX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zip (.g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 software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rc / LHA / LH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ZEXE compressed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 Cabinet (.C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 Windows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 Windows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osielski library (L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ke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ke WA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eez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ff-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G compress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compress (.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Standard tape archiver (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llowPoint disk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ECUTABLES/DECODAB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 encod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es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Independent Bitmap -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s (EXE, COM, BAT, associ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QX (Bin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ME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ME Quoted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-Encod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Perfect 7-bit transf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-Encode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ISC.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dore BASIC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dore BASIC 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dore BASIC 2.0 w/ Super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dore BASIC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dore BASIC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dore BASIC 4.0 Expansion for 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dore BASIC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dore BASIC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 Windows Internet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nformation File (P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WK Mail MESSAG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on'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ch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tl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L file (M3U/RAM/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ECIA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dio C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viewer (file sel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viewers (assoc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editors (assoc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nformation (5000+ extentions, description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USING G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,  if you do not understand  something in this  section then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 an advanced computer user.  Most advanced users  will be able to 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blems in a few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veral  ways to start GD View.  The easiest one  is probab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execute "GDV.EXE".  The title screen appears unless disabled (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key to continue) and then you enter the directory viewer wher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files you want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ly,  you can just specify a file name on the command line,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GDV&gt;GDV C: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fer  to your  DOS manual  for more  information  on file and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convenience,  there are some additional batch files which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r for you to use some special features of GD View. Just run the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be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 CDPLAY.BAT to play audio CDs  (a drive letter can b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command line  parameter if more than one CD-ROM drive  is install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 FCH.BAT  to check files and TEST.BAT  to test files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e information about your  system by calling sysinfo.bat and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your system's base memory by calling memview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often look at single files you  might want to use v.bat as an ali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dv.exe because it is much quicker to simply type "v file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D View  can  also call  external programs:  you can edit  files by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.bat and execute  files by using ex.bat  but note that  GD View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programs to do so (external programs are other programs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harddisk which do not belong to GD Vi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started GD View everything is quite self-explaining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use the cursor keys to navigate and ESC or ALT-X to abort/exit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you can press F1 to see the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D Unpacker:  The GD View package includes U.EXE. You can use set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  GD View  to use the  GD Unpacker  (search for  applica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yes when you are asked if you want to assign the GD Unpack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tions).  After that you can decompress  ZIP files  simply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 in the  GD View  directory viewer.  Note that GD Unpacker is 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rchiver so the correct dearchiving programs must be in your path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use this feature.  You will need PKZIP (for .zip files), RAR, ARJ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 (for .arc and .ark),  LHA (for .lzh/.lzs/.lha), extar (for .tar), ZO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E (for .lbr)  and Limit (for .lim).  All of these programs ar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. Make sure that  your copy of the archivers are not too old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have the right  dearchiver then answer no  for that particula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ated  archiver support:  GD View can  display files  in some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by  automatically  extracting them.  You will need  PKUNZIP for 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RJ for .arj files, RAR for .rar files and gzip for .z/.gz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view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DIRECTORY/ARCHIVE VIEWER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, Down                move cursor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Up, PgDn              move cursor one pag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, End               move cursor to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               display information about object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, Enter               display object at cursor position (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                    edit object a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               copy object at cursor position to stand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specify a file name - not a directory na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, Del                 delete object a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Left               go to pa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X                  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F3                 sort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F4                 sort by ex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F6                 sort b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F7                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1                  selec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2                  test object a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3                  display object at cursor position a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-F3                lets you select a file type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bject at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1                   display only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2                   very detailed report on every object (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bject per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3                   standard directory display (like the DO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4                   normal file arch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5                   technical file arch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6                   normal and technical file arch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J                   Jump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N                  use different type of file name case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                     re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TEXT VIEWER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, Down                mov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Up, PgDn              move on pag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, -                    move 20 pages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, Right             move 20 columns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, )                    move one column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, End               go to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Left, Ctrl-Right   move to begin/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, Del                move one printed pag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L                   select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G                   select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P                   select a printe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                    case-sensit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                      case-insensit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L                  search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C                   SELECT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H                   toggle Hex/Dec/Bin/O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X, ESC   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                       toggle line wra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                   toggle file offse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1..9, ALT-0         set bookmark 1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.9, 0                 go to bookmark 1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                     change tab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                    toggle text direction (left-to-r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ight-to-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                      toggle isolated CR interpretation (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me text files which are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                   map 8-bit to 7-bit chars [only poss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-bit character se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                      toggle endianness (for 16-bit character 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                     select if character 0 should be treated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acter (useful for execut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                      select if the '$' character should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ke a new line character (useful for some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S .COM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                       ignore trailing end-of-file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D                   write to file (character set convers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W                   write to ISO 10646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GRAPHICAL IMAGE VIEWER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                  display next image (only when file sel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rectory vi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               display ima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                  display palette (not possible with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m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, Dn                  scroll half a screen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, Right             scroll half a screen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Up, PgDn              scroll one screen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Left, Ctrl-Right   scroll one screen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, End               go to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                     reset brightness, contrast,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-Up                increase brightness (not poss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ueColor im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-Down              reduce brightness (not possible with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m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-Right             more contrast (not possible with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m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-Left              less contrast (not possible with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m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, -                    control high intensity filter (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th TrueColor im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TERMINAL EMULATOR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X        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B                   toggle scroll-ba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, End               move to top/bottom (in scroll-back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, Down                move up/down (in scroll-back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Up, PgDn              move on page up/down (in scroll-back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SOUND PLAYER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key                 stop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ANIMATION PLAYER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X, ESC   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DATABASE/SPREADSHEET VIEWER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                  display current field in status line (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nt to see long strings complet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, ALT-X   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, Down                mov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, Right             move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Up, PgDn              move one pag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, End               go to first/las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CD PLAYER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is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HE SUPPORTED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need to read this part.  Just use it as a  reference sectio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know something about a specific file type.  Remember,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parameters can change from version to version, especi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the text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1ST PUBLISHER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Desk Top Publishing graphical image forma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st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1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document format used by the popular Atari 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cessor 1s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Only plain text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1s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6 BIT RA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pal,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se files contain 6-bit color palettes. 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r files are usually used on IBM 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pal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8 BIT RA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pal,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se files contain 8-bit color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If the palette looks too dark then use the 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lette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8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8svx, .8sv, .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8-bit sound sample files in IF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8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@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@BASIC extends the standard BASIC interpre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64. The C64 stores the source code in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at but GDV can display the BASIC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at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OBE STANDAR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OBE SYMBO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OBE ZAPF DINGBAT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VANCED ART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mpic, .pic, .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graphic file format of Advanced Art Studi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mous painting program for the C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Only Advanced Art Studio files are suppor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iginal Art Studio format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a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IKEN B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is is a variant of BCD, which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asier by electronic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IAS PIX / ALIAS MASK / VIVID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alias, .pix, .img, .v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lias PIX and Mask files are produced by progra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ias Research, Inc. Vivid IMG files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at. They are produced by the Vivid Ray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teven B. Coy), a Shareware ray tracer for MS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amg,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MG is a file archiver by Milen Georgi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Self-extracting files are supported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a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MIGA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gui, .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popular hypertext format used on Ami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Only standard text elements are shown (unformat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a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SI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is is an extention of the MS DOS ANSI.SY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which is incompatible to the ANSI X3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ndard. These Files contain simple music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The music strings are *IGNORED*. Using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sic mode instead of the standard ANSI X3.64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ust ensures that no garbage appea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an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SI X3.4-1968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(US-)ASCII, ECMA-6, ISO 646-US,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3.4-1986 and ISO_646.IRV:1991. ASCII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merican Standard Code of Information Inter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is is the original ASCII character set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ill VERY popular although it does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n-English characters. The ECMA standardiz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 set in April 1965 as ECMA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SI X3.64 DATA STREAM (*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The format is usually just called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is format is used by most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SI Artists use this format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 that the ECMA 48 standard replaces ANSI X3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GD View supports all commands used by ANSI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me of the other ANSI X3.64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"-x" and "-y" parameter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y the terminal screen size (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-x:80 -y:43" for a 80x43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DV performs line wraps because many MS DO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 assume that line wraps are used but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the standard wraps shouldn't be perfor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ursor movement commands. Use the "-tm_n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 to disable them. GD View assu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SI file was designed to be displayed with M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de Page 437 as a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x3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PPLE 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SCII character set used on Apple ][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maybe also Apple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PPLE MACINTOSH RESOURCE FOR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rsr, .r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Resource files are used internally by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cintosh programs to store all kind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ma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arh, 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R is a Japanese file archiver by Haruhiko Okumu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Path names are not shown. AR001 (22 Apr 199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supported. The August 1990 and Dec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arc, .ark,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RC (by SEA) used to be a very popular file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MS DOS. ARC files are created by ARC (SE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KARC (PKWare), PKPAK (PKWare), ARCA (Wayne Chi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non Buerg), Squash (several authors) and Arc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dogStar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RISC OS (Acorn) *.arc files are not compa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tandard DOS ARC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arj, .sdn, .exe, .qwk, .s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RJ is a popular file archiver by Robert J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Self-extracting archives created by ARJ or EXARJ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supported, too! Interplay uses *.SOW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J format as inst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RT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rt Director is a painting program used on Atari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ar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RTIST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graphic file format of Artist 64, a pa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 for the C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ar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SCII WITH UNICOD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se are ASCII files which use the '\uDDD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ation to store Unicod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as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SMO 449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 9036 and ISO-IR-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n Arabic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TARI AT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ATASCII character set is used on 8-bit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GDV doesn't support this character set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just translates the line se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TARI IMAGE MANAGER (A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IM is an image processing program writt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ft University of Technology (in the Netherla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TARI ST/T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ext files from the Atari ST/TT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UTODESK ANIMATOR PRO 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Used by Autodesk Animator Pro to store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Note that the original Autodesk Animator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fferent form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f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VATAR DAT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a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ext files with color codes, cursor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des and oth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All AVT/0 codes are supported. The blink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a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AVR format (developed by Audio Visual Rese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used to store sound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ALTI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-IR-17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INARY CODED DECIMAL (B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is is a method used to store number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ng numbers). It uses 4-bits per digit, so on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ores two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INAR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is mode can be used for binary file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bined with most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LAZING PAD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graphic file format used on the C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bl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OO ENCOD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Files which contain the 7-bit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-bit binary data. GD View decodes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es the binary data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b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S 4730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 646-GB and ISO-IR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British 7-bit version of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S VIEWDAT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-IR-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T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b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BTOA stands for "binary to ascii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BTOA is a UNIX program which converts binary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rmal printable ascii data. It produce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utput files than uuencode but the en-/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cess is slower. GD View decodes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es the binary data to disk (normally o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ed the atob program to do th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bt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ES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Caesar encrypted files are text file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crypted using an extremely simpl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D View creates the decryp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cs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BM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arc, .s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archive format of the popular Commodore 64/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chiver ARC. It uses a format which is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the standard (DOS) 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Self dissolving archives (SDAs) are supported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c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BM HI-R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h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file format used on the C64 for hi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ack and white graphical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h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DU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c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graphic file format of CDU Paint, a pa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 for the C64. The CDU format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the the Koala Paint format. The only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that CDU files have a small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c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MU WM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cmu, .cmuw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graphical image format used by the CMU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c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037 (EBCDIC - UNITED STATES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United States EBCDIC cod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038 (EBCDIC-INT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n international version of the EBCD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used on 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0000 (MACINTOSH ROMAN 10000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ext files which use the Appl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man 10000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0006 (MACINTOSH GREEK 1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ext files which use the Appl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eek 1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0007 (MACINTOSH CYRILL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ext files which use the Appl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yrillic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0029 (MACINTOSH LATIN 2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ext files which use the Appl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tin 2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004 (OS/2 LATIN 1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Latin-1 character set used by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006 (URDU - ISO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0079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Macintosh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008 (ARABIC WINDOWS - ORIGINAL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0081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Macintosh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025 (CYRILLIC - EBCD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026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EBCDIC code page of M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027 (JAPAN (LATIN) - EBCD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028 (HEBREW - PUBLISHING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038 (POSTSCRIPT SYMBOL SET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041 (JAPAN SAA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043 (TAIWAN SAA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046 (ARABIC - EBCD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047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051 (HP ROMAN 8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088 (KOREA KS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089 (ARABIC - ISO 8859-6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092 (PC SYMBOLS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097 (FARSI - EBCD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098 (FARSI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112 (BALTIC - EBCD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114 (TAIWAN BIG-5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115 (CHINA GB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116 (ESTONIA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117 (LATVIA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118 (LITHUANIA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119 (LITHUSANIAN AND RUSSIAN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122 (ESTONIA - EBCD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123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124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250 (MS WINDOWS EASTERN EUROPE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Windows Lat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Eastern Europe code page of M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251 (MS WINDOWS CYRILL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Cyrillic code page of M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252 (MS WINDOWS ANSI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Windows Lat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ANSI code page of MS Windows 3.1 and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s. This is the default Windows cod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is downwards compatible to ISO 8859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253 (MS WINDOWS GREEK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Greek code page of M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254 (MS WINDOWS TURKISH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Turkish code page of M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255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Hebrew code page of M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256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Arabic code page of M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257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Baltic code page of M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258 (MS WINDOWS VIETNAMESE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275 (APPLE LATIN 1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276 (ADOBE PS STANDARD ENCODING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277 (ADOBE PS ISOLATIN1 ENCODING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280 (APPLE GREECE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281 (APPLE TURKEY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282 (APPLE CENTRAL EUROPEAN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283 (APPLE CYRILL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256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n international EBCDIC character set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259 (SYMBOLS WP - EBCD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273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274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275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277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Danish and Norwegian EBCDIC cod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278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Finnish and Swedish EBCDIC cod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280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Italian EBCDIC cod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282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284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Spanish EBCDIC cod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285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British EBCDIC cod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290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293 (APL - EBCD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297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361 (INTERNATIONAL - PUBLISHING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363 (SYMBOLS - PUBLISHING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367 (G0 - ASCII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382 (AUSTRIA, GERMANY - PUBLISHING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383 (BELGIUM - PUBLISHING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385 (CANADA (FRENCH) - PUBLISHING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386 (DENMARK, NORWAY - PUBLISHING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387 (FINLAND, SWEDEN - PUBLISHING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388 (FRANCE - PUBLISHING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389 (ITALY - PUBLISHING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391 (PORTUGAL - PUBLISHING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392 (SPAIN - PUBLISHING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393 (LATIN AMERICA - PUBLISHING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394 (UNITED KINGDOM - PUBLISHING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395 (UNITED STATES - PUBLISHING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420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423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424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437 (USA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is character set used to be the (only) 8-bit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S Extended character set (IBM PC-8 character 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Microsoft added support for oth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s, the original set was kept as code page 437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ckwards-compatibility. Many MS DOS users st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character set although Microsoft recomm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code page 850. It was first used in 1981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 DOS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500 (EBCD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n IBM PC code page which contains the EBC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737 (GREEK II OR IBM GREEK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Greek II IBM PC code page (also known as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ee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775 ("BALTRIM"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813 (GREECE - ISO 8859-7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819 (LATIN 1 - ISO 8859-1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829 (MATH SYMBOLS - PUBLISHING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833 (KOREA - EBCD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836 (CHINA - EBCD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838 (THAI - EBCD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850 (LATIN I - MULTILINGUAL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In 1987 Microsoft released MS DOS 3.3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ort for code page 850 (Latin I).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 code page of the MS DOS versions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uropean language countries. It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s necessary to display ISO 8859/1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crosoft recommends using this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ead of code page 4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851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852 (LATIN II - SLAV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Latin 2 IBM PC code page. It contains Slav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853 (MULTILINGUAL LATIN 3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855 (CYRILLIC I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Cyrillic I IBM PC cod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856 (HEBREW - OLD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857 (TURKISH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Turkish I IBM PC cod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860 (PORTUGUESE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Portuguese IBM PC cod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861 (ICELAND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Icelandic IBM PC cod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862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Hebrew IBM PC cod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863 (FRENCH CANADIAN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French Canadian IBM PC cod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864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Arabic IBM PC cod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865 (NORD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Nordic IBM PC cod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866 (CYRILLIC 2 OR RUSSIAN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Cyrillic II (Russian) IBM PC cod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868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869 (GREEK I OR IBM MODERN GREEK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BM Modern Gr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Greek I IBM PC cod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870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871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874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875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EBCDIC IBM PC cod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878 (RUSSIA - INTERNET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880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cyrillic EBCDIC cod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891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895 (JAPAN G0 (LATIN) - EU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896 (JAPAN G2 (KATAKANA) - EU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897 (JAPAN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903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904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907 (APL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909 (APL2 EXTENDED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910 (APL2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912 (LATIN 2 - ISO 8859-2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913 (LATIN 3 - ISO 8859-3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914 (LATIN 4 - ISO 8859-4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915 (CYRILLIC - ISO 8859-5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916 (ISRAEL - ISO 8859-8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918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920 (LATIN 5 - ISO 8859-9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921 (BALT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922 (ESTONIA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LO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sc?, .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format used by ColoRIX and Win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Implementation partially based on guess work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compressed images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MODORE 64/128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8x8 character fonts used on CBM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cb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MODORE BASIC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Commodore Basic (CBM Basic) source code is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binary format but GDV can reconstru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c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MODORE BASIC 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Commodore Basic (CBM Basic) source code is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binary format but GDV can reconstru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cb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MODORE BASIC 2.0 W/ SUPER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is is an extended version of CBM Basic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odore Basic source code is saved in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at but GDV can reconstru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cb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MODORE BASIC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Commodore Basic (CBM Basic) source code is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binary format but GDV can reconstru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c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MODORE BASIC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Commodore Basic (CBM Basic) source code is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binary format but GDV can reconstru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cb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MODORE BASIC 4.0 EXPANSION FOR 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Commodore Basic (CBM Basic) source code is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binary format but GDV can reconstru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cb4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MODORE BASIC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Commodore Basic (CBM Basic) source code is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binary format but GDV can reconstru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cb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MODORE BASIC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Commodore Basic (CBM Basic) source code is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binary format but GDV can reconstru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cb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REL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cdr, .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vector graphics format used by the popula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 Corel 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Only the preview image is shown. Not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cd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RAIG BRUCE'S B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Craig Bruce is the author of VBM (a C128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rogram uses this bitma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cb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REATIVE MUSIC (CM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c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music file format used with Sound Blaste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SBFMDRV.COM must be loa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ct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REATIVE VOICE (V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sound sample format developed by Creative Lab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used extensively on IBM PCs due to the pop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Sound Blaster sound card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All common sample types should work. Sil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op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c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R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Crunch is a file compres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c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cru, .c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Crush is a file archiver by PocketWare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gether with other compressing file arch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All files should work. Only the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CRU/.CRI file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c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SA Z243.4-1985-1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 646-CA and ISO-IR-1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SA Z243.4-1985-2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 646-CA2 and ISO-IR-1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SA Z243.4-1985-G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-IR-1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SN 369103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-IR-1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W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BASE / FOXBASE / FOXBASE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One of the most commonly used database forma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BM PCs. In addition to dBase this forma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d by Clipper, dBXL, dBFast, dBFast/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icksilver and by many Shareware databa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rtually every important database program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export d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Memo files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B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d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dbLite is a Shareware free-form databas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S DOS by Michael J. S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All files should work but note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d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d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DCX is format is defined by the DCA/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unicating Applications Specification (C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Some fax modem vendors use nonstandard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d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C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DEC .au format is a sound sample forma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milar to the Sun/NeXT .au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All common sample types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C-MC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MCS stands for Multilanguage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DEC MCS character set is used on DEC VT1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T200 terminals. It was first used in 1982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s similar to the ISO 6937/2 character s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CMA-94 standard is based on it. The only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the final ISO 8859/1 standard is tha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celandic characters are missing. DEC MC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DEC Ultrix and VAX V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CIM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is mode can be used for binary file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bined with most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GAS / DEGAS ELITE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pi1, .pi2, .pi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Degas is a popular painting program used on Atari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d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GAS ELIT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pc1, .pc2, .p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Degas Elite is a painting program used on Atari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dg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SCENT .H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h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HOG files are used by Descent, a 3d game by Paral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dh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VICE INDEPENDENT BITMAP (DIB/B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bmp, .dib, .rle, .rl4, .rl8, 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"Device Independent" just means that Window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 the image consistently on all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utput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graphical image format used by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OS/2. The MS Windows 95 logos (*.SYS) are in D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Virtually all images should work (including R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ressed o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d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VICE INDEPENDENT BITMAP -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Files which contain embedded DIB data. G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arches and extracts the DIB files. In orde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D View can "rip" BMP files out of data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d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N 66003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 646-DE and ISO-IR-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German version of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ODLE (ATARI 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d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Pictures created by the Atari ST Dood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dd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RAW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Draw256 is a free art program for MS DO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tthew Hildeb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d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S 2089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 646-D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Danish version of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UKE NUKEM 3D .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GRP files are used by Apogee's Duke Nukem 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d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dwc,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DWC is a file archiver by Dean W. Coo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Self-extracting archiv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d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BCDIC TEXT (GENERIC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txt,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EBCDIC stands for Extended Binary Coded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chang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EBCDIC is a character set which is incompa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-bit ASCII. It was developed by IBM and is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fram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This "Generic" EBCDIC character set is a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several EBCDIC variants and it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ndle most EBCDIC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BCDIC-AT-D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German and Austrian EBCDIC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BCDIC-AT-DE-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German and Austrian EBCDIC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BCDIC-CA-F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Canadian and French EBCDIC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BCDIC-DK-N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Danish and Norwegian EBCDIC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BCDIC-DK-NO-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Danish and Norwegian EBCDIC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BCDIC-E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Spanish EBCDIC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BCDIC-ES-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Spanish EBCDIC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BCDIC-ES-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Spanish EBCDIC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BCDIC-FI-S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Finnish and Swedish EBCDIC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BCDIC-FI-SE-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Finnish and Swedish EBCDIC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BCDIC-F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French EBCDIC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BCDIC-IS-FRIS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BCDIC-I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n Italian EBCDIC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BCDIC-P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BCDIC-UK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BCDIC-U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n American EBCDIC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CMA-CYRILLI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-IR-1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NCAPSULATED POSTSCRIPT (EPS) - TIFF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popular graphics format by Ado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Only TIFF preview images in EPS fil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fortunately, some EPS files (especially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es) do not contain TIFF preview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PSON DENMARK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txt,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Danish version of 7-bit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PSON ENGL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txt,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UK version of 7-bit ASCII (not same as ISO IR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PSON FRAN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txt,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French version of 7-bit ASCII (not same as ISO 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PSON ITAL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txt,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Italian version of 7-bit ASCII (not same as ISO 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PSON JAPA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txt,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Japanese version of 7-bit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PSON SP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txt,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Spanish version of 7-bit ASCII (not same as ISO 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PSON SWEDE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txt,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Swedish version of 7-bit ASCII (not same as ISO 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CESS 3 B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is is a variant of BCD, which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asier by electronic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EC MEMO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Autodetection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ex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ECUTABLES (EXE, COM, BAT, ASSOCI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GD View can be used as a program shell.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 be executed by the operating system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that special file types can b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s, for example BASIC file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sociated with a BASIC interpreter or emulat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 could be associated with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GD View is running in a Windows NT 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S Box then you can use the exec viewer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dows association for files and the Explor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ies (using WV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fac, .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Used for images of people's 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LI (C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popular graphics file format on the C64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d with the special C64 "FLI" graphic m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at is not related to the Autodesk Animator F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at (.fli and .flc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fli, .flc, .flh, 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n Animation format used by Autodesk Anim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desk Animator Pro. This is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portant animation formats on IBM PC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In addition to the Autodesk Animator FL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desk Animator Pro FLC formats, GD Vie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orts the HiColor FLH and the TrueColor F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a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lette animation is not supported in som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f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NTEDIT (CHRIS HOWE)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Font files created with Chris Howe's Font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ch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XPRO, FOXPRO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Database format similar to dBas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Memos, Objects and Picture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B 1988-80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 646-CN and ISO-IR-5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EM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img, .gem, .g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is format was developed by Digital Re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s which run in the GEM enviroment (e.g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ari ST computers). This format is also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Ventura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g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IFFER Q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q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graphical image file format used by the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cintosh "beerware" program Giffer (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ackst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q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IRLS &amp; POKER FOR WINDOW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p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Girls &amp; Poker is an adult Shareware game for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dows by Ain Avi. GDV can display th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ga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OST 19768-74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ST SEV 358-8 and ISO-IR-15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RAPHICS INTERCHANGE FORMAT (G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gif, .giff, .pla, .p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The GIF specification states that "GIF"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be pronounced "jif" (pronounce the 'j'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jelly") but most people prefer pronouncing it "g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pronounce the 'g' as in "Graphic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"The Graphics Interchange Format(c) is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perty of CompuServe Incorporated. GIF(sm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rvice Mark property of CompuServe Incorpora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GIF file format is one of the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aphical image formats used on 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All GIF files should be supported (GIF87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IF89a). GIF files can contain more than on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 only the first on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can only look at the first frame of an Al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rsuas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RASP LIBRARY (G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file format which is used to store animatio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used on MS DOS and Amig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gs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REEK-CCIT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-IR-1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REEK7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-IR-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REEK7-OL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-IR-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TS SOUND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Sound sample files used by the GTS music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gt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ZIP (.G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gz, .tgz, .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gzip is a popular UNIX utility which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ress files. A lot of files on the Intern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ressed with g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HA is a file archiver by Harri Hirvo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ALO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cut / .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There must be an associated .PAL file i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not mo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h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ANDY SCANNER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h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Used by Handy Scanner 2000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The HSZ image archives can be decompressed with 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hn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EADERLESS SOUND SAMPLE (RA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smp, .sam, .snd, .raw, .sb, .sw, .u8, .ul, .u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au, .8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se are raw sound samples. They do no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ader which specifies the type of the sound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ample rate. GDV tries to guess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 there is no 100% safe way to do it so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s you will have to specify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ameter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cintosh and IBM PC sound file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signed (use "-rsub"). Amiga, Atari ST/TT and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lcon sound files are usually signed (use "-rssb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IX sound files are usually in U-Law format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-rsul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All files should work. However the correc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 must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r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rs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rs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rs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rs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r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rs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rs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rsu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EXADECIM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is mode is for binary files and it can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most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P 48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character set used on HP48 pocket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P-ROMAN8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Hewlett Packard's Roman 8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QX (BIN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hqx, .hcx, 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Files which contain the 7-bit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-bit binary Macintosh files. These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ansported e.g. via e-mail without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ormation. The data the resource for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ansported as well as the attributes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D View decodes the file and writes the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two seperate files)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Only Hqx7 is supported, not Hqx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hq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h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graphical image format by Hitachi. Appar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SSTV (slow scan televi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h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SI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raw, 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HSI Raw format is used by Image Alch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Handmade Software, In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Only version 4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hs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Y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hyp,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Hyper is a file archiver by P. Sawatski and K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isch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Self-extracting archives are supported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h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YPERTEXT MARKUP LANGUAGE (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htm, 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HTML is a document language which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ld Wide W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Only standard text element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BM PC TEXT MODE SCREEN IMAGE 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bin, 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Raw IBM PC text mode screen images. The nam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at may sound a bit weird but these kind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actually used by a lot of scree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s. They usually call this format "Binary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Raw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It is impossible to determine the correc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dth so in some cases the "-x:NN" paramet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used (for example "-x:40" if the screen wid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s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CE COLO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ans, .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is is an incompatible extention of the M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SI.SYS command set which was original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amous art group iCE (Insane Cre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pri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D SOFTWARE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WAD files are used by Games written by or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ames by id software, e.g. D**m, D**m 2 and Her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i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LBM (I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lbm, .iff, .ilbm, .ilb, .ham, .ham6, .ham8, .eh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bbm, .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is is a graphical image format which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pular on the Amiga. BBM files are Deluxe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rus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Hold-and-modify (HAM6), Hold-any-modify-8 (HAM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tra-half-brite (EHB) and DP2E PBM im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orted but some of the other special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n't (MP, SH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il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is format is used to store digital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-IR-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IS-8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-IR-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IS-CYRILLI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-IR-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TEL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Intel Hex format is used when programming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ips. It was developed by Intel. GD View de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le and writes the binary microcod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mpuServe binary format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l He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i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VARIA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-IR-1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SO 106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ISO 16-bit character set standard. ISO 106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orts all special characters to store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virtually any language. It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rtually all characters needed for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O/IEC 10646-1 was approved as an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ndard in June 1992 and published in May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GDV is only able to display character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orted by the local character set.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lti-word codes are not interpre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IS C6220-1969-J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-IR-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Japanese Katakana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IS C6220-1969-R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won as ISO 646-JP and ISO-IR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Japanese version of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IS C6229-1984-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-IR-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IS C6229-1984-B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 646-JP-OCR-B and ISO-IR-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IS C6229-1984-B-AD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-IR-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IS C6229-1984-H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-IR-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IS C6229-1984-HAND-AD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-IR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IS C6229-1984-KAN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-IR-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PEG/JF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jpg, .jpeg, .jpe, .jfif, .jfi, .jff, .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JPEG (pronounced Jay-Peg) stands for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hotographers Expert Group. JFIF stands for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Interchan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JPEG/JFIF files use a lossy compression meth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nimize the file size of graphical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PEG/JFIF files are therefore very small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 be transported at relatively high speed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Only 8-bit samples are supported. Arithmetic entr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ding is not supported. Lossless JPE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orted. Nevertheless nearly all uncorru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ue to memory limitations GD View for D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ever not be able to display most progressiv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jf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US I.B1. 002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 646-YU and ISO-IR-1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Croatian/Slovene 7-bit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US I.B1.003-MA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-IR-1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Macedonian character set (Yugoslav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US I.B1.003-SERB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-IR-1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Serbian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KOALA 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k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Koala Painter is a popular paint progra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64. The images are for the C64 multicolor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ize is always 160x200. The palette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k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KOI-8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KSC 5636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 646-K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lzs,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LARC is a Japanese file archiver by K. Miki,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kumura and K. Masuy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Self-extracting archives are supported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ATIN-GREEK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-IR-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ATIN-GREEK-1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-IR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ETTER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EGA/VGA font files created by the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tters (Yonah Schmeidl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HARC / LHA / LH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lzh, .lha, .com, .exe, .lzk, .ice, 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LHarc is a popular Japanese file archiv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ruyasu Yoshizaki. LHice is a hack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Harc 1.13. LHA is the official successor of LH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HA format files are created by LHA, LHarc, LH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H2 (A:WARE Inc.), LHARK (Kerwin F. Medin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HCTK/LHA.DLL (Rhizome Project). The LZ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tension is used by the KlickSof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Path names are not shown.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TUS 1-2-3 (AND COMPATIBLE FORM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wks, .wk1, .wk2, .wk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One of the most commonly used spreadsheet forma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BM PCs. This format is also used by Lotus Symph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As-Easy-As. Virtually every important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 is able to export Lotus 1-2-3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Formulas, macros and some other special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supported. WK3, WK4 and WQ1 fi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l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TUS AMI / LOTUS AMI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document format used by the Window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tus Ami and Lotus Ami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Tested with Ami Pro 3.0 files. Only standar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ements are shown (unformat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l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ZEXE COMPRESSED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LZEXE is an executable compres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l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C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is format is used when Macintosh data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ansferred to other systems. It is used very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C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mac, .pnt, .mpnt, .macp, .pntg, .r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Used by MacPaint (Macintosh Compu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Gray-scale images are not supported (d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ist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m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GN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document format used by Magna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Only plain text is shown. Auto-dete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m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MAR is a file archiver by Haruhiko Okumu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Path names are not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CUREDIT (TOOL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Mouse cursor format used by the MCURED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rman magazine "toolbo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x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D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MDCD is a file archiver by Mike Daven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ME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m, 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MIME stands for Multipurpose Inter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MIME Base64 is a popular Internet stand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coding binary so that they can be trans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Internet e-mails or Usenet newsgroups. G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codes the file and writes the binary data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Multi-part message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mb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ME QUOTED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MIME Quoted-Printable is sometimes jus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MEQP. MIME stands for Multipurpose Inter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MIME Quoted Printable is an encoding metho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d to transport data using Internet e-mai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the Usenet newsgroups. It is used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 mostly contain normal human-readab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 with the exception of some 8-bit charac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me long lines. GD View decodes the file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binary data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mq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S CABINET (.C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c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n archive format which uses LZW compression. 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ying to make the format an Internet standar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a lot of reasons the ZIP format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ead of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c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S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m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Used by MS P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m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S WINDOWS "MS LINEDRAW" FO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font which comes with MS Windows. It contain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w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S WINDOWS "SYMBOL" FO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Symbol TrueType font provided with M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S WINDOWS "WINGDINGS" FO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Wingdings is a font delivered with MS Window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ins graphical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S WINDOWS 3.0 ANS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Older MS Windows versions used to use the ISO 8859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 set, but Microsoft added a few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unused positions in the character set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roduced MS Windows 3.0. Generally, most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dows ANSI texts should be compatible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859/1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S WINDOWS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c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is format is used to store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ipboard (MS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Clipboard files can contain all kinds of data. 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ew does not support device dependent bitma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tafil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S WINDOW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Icons used by M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Only the first image is shown. MS Windows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sors (*.ANI)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w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S WINDOW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Icons used by M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Only first image is shown. TrueColor ic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y on the AND-mask will not be shown 100%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don't worry, most other programs don't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-masks at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w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S WINDOWS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Resource files are used internally by M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s to store all kind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Win32 Resource file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mw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S WINDOWS WRITE (W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w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popular document format used by th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lication which is distributed with M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Only standard text elements are shown (unformat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mw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S WORD CAPTU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Screen images produced with CAPTURE,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es with some versions of MS Word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mw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S WORD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popular document format used by Microsoft 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Tested with MS Word for DOS 5.0 files. Onl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xt elements are shown (unformat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mw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S WORD FOR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popular Macintosh document forma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crosoft Word for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Only standard text element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mw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S WORD FOR WINDOWS, MS WINDOWS 95/NT WORD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doc, .ww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popular document format used by Microsoft 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dows ("Winword") and by WordPad, a smal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cessor delivered with MS Windows 95 and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s of MS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Tested with Winword 1.0, 2.0 and 6.0 files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ndard text element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mw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S WORKS FOR DOS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w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document format used by Microsof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Tested with MS Works for DOS 1.0 files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ndard text elements are shown (unformat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mw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SZ 7795/3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 646-HU and ISO-IR-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Hungarian 7-bit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m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Image files used by the MTV ray tracer. The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acer is in the public domain. The PRT ray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 creates files with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m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ULTIMATE, MULTIMAT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document format used by Multi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Tested with Multimate 3.30 and Multimat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I files. Text is shown un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AVY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docume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The formatting command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C NC00-10:81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 646-CU and ISO-IR-1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Cuban 7-bit ASCII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Neochrome is a painting program used on Atari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XTSTE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is character set is used on NeXT computers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 computer systems using the NeXTStep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F Z 62-010 (1973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 646-FR1 and ISO-IR-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French ASCII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F Z 62-010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 646-FR and ISO-IR-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French version of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VOSIELSKI LIBRARY (L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popular archive format on CP/M machine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d to be used on MS DOS PCs. LBR files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LU (Novosielski), LU86 (T. Jennings &amp;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mchick), LUPC, LAR (Stephen C. Hemminger), LU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Powel Breder) and LUU (Vernon D. Bue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l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1, .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Source files for the text formatting program n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 is often used on UNIX and Atari S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create manual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Most important nroff featur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nr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S 4551-1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 646-NO and ISO-IR-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Norwegian ASCII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S 4551-2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 646-NO2 and ISO-IR-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Norwegian ASCII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CT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is mode can be used for binary file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bined with most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o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S/2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Used by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Only single-image icons are supported.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ack&amp;white imag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os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S/2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Used by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Only single-image icons are supported.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ack&amp;white imag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os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pak, .arc, .sdn,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PAK is a file archiver for MS DOS by No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Self-extracting archives are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C BOARD COLOR CODE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ext files which contain color cod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des. Used by the popular BBS software PC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All color codes and nearly all other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preted properly. Embedded ANSI cod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orted. The blink attribute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C PAINTBRUSH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pcx, .pcc, .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Format developed by ZSoft, the makers of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intbrush. Used very often on IBM PCs. Neo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mp files (*.st) are also PCX format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All standard 2/16/256 color images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fortunately, there are a lot of bad PC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oat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me old CGA PCX file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C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format used by the Shareware MS DO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The text is shown without any formatting.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detection of format is not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pc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C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pcx + .p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is is an extention of the PC Paintbrush PC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 uses an external file to store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older versions of the PCX format only supported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CPAINT / PICTO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Used by PCPAINT (Mouse Systems) and Pictor. PC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US files are also used in GRASP Libraries (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Only 1-plane images are supported.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nerated by older versions of the program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Graphic Workshop for DOS seem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valid 16-color files (data is 4-planar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nes nibble is set to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pc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HOTO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p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Photo CD format was developed by Eastman Kod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is used to store photographical images on Ph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Ds. You can put your own private photos on Ph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The files contain the same images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olutions. GD View always uses the 768x512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 that this is not a complet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ormat but GDV should produce acceptabl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nearly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p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ICTURE PUBLISHER 4 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pp4, .p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graphical image program by Micrograf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ORTABLE BIT/GRAY/PIX/AN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pbm, .pgm, .ppm, .p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portable way to store graphical images. Oft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Virtually all files should work.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ximum pixel intensity value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p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ORTABLE NETWORK GRAPHICS (P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PNG is pronounced "p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portable and highly compressed image form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the official successor of the GIF format.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 are usually smaller than GIF files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ssless compress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OGRAM INFORMATION FILE (P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PIF files are used by MS Windows, TopView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ltitasking systems. PIF files st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 is used by those systems to run M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lications safely when using tho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O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Word Processor document format used by Pro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n Atari ST appl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Only plain text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p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SION SERIES 3 BITMAP (P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pic, .icn, .c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graphic file format used on Psion Seri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cket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Only the first image is loaded. GDV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detect if the second block contains gra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ps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SION SERIES 3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w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sound sample format used on Psion seri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pads. A-law encod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ps3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UT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put, .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PUT/GET is a file archiver for MS DOS systems by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ss (MicroFox Comp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Path names are not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QRT RAW / DKB RAW / POV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raw, .dkb, .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TrueColor format used by QRT, the DKB ray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by the Persistence of Vision ray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QUAKE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PACK files are used by Quake, a really cool g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id software. It is also used by new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Cubic Player, a really cool module play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bic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i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QUAKE WA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WAD2 files are used by Quake, a really cool g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i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i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QWK MAIL MESSAG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.QWK files themselves are actually ju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chives. With some archive types GD View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extract files in them automatically wh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s you have to use the GD Unpacker.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 data is stored in the MESSAGES.DA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archive. You have to look at MESSAGE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qwk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rar,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RAR is a file archiver by Eugene Roshal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coming quite popular on IBM compatible PC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usually compresses better than PKZip 2.04g,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50 and other programs. OS/2 and Unix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ist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Self-extracting archives are supported! Both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the new RAR 1.50+ format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AW BIO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fnt, .raw, .f07, .f08, .f09, .f10, .f11, .f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f13, .f14, .f16, .f19, .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Raw fonts like the ones which are in the R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r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AW GRAPHICA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raw, .img, .rgb, .gr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is can be used to display most raw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aphical images, especially medical im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tellite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r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NEGADE PIPE COD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ext files which contain color codes.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negade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All color codes are interpreted properly. The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ribute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rn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GB INTERMEDI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graphical image format developed by Lars Micha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is used on the Atari ST to store 12-bit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rg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ICH-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popular document format used on PCs and 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Only a subset of the full standard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IFF DIB (RD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DIB graphical images embedded in a RIF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Virtually all images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rd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IFF WAVE (WA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RIFF Wave format is a sound samp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veloped by Microsoft for use with MS Window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used extensively on IBM 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12-bit samples are not yet supported. Loop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orted. There are a lot of damaged .wa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oating around but GDV handles them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r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O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ROT13 files are files which are encrypted (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tremely simple algorithm which does not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). ROT13 is used on Usenet to scr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ormation which might offend people. G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es the decryp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rt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AM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-IR-1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s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SAR is a file archiver by Streamline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Path names are not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CREAM TRACKER 3/DIGIPLAYER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s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is format is used by DigiPlayer and by the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und module tracker Scream Tracker by the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mous demo group Future C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dg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N 850200 B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 646-FI, ISO 646-SE, SS 63 61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ISO-IR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Swedish/Finnish version of ASCII. It is (or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) quite popular in Swe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N 850200 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 646-SE2, ISO-IR-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S 63 61 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Second Swedish version of ASCII which support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s needed to display names in Swe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GI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bw, .rgb, .rgba, .sgi, .i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graphical image format used on Silico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kstation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s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GML,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ing:          SGML stands for Standard Generalized Markup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L stands for Extensible Markup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sgm, .sgml, .g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SGML is a powerful complex language for f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bing the structure and contents of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is defined in ISO 8879: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L is a subset of the SGML standard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on the World Wide W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GD View does NOT include an SGML/XML pars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rely attempts to extract the text from an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"well-designed" files the results can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quite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IMON'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Simon's Basic extends the standard BASIC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C64. The C64 stores the source cod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nary format but GDV can reconstruct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si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Sound sample files used on IBM 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sn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UNDTOOL / WIRED FO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Sound sample files used on IBM PCs. The form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veloped by Martin Hepperle for his Sound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. Wired For Sound (Artisoft)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PECEM 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SP files are used by Specem, a ZX Spectrum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MS DOS. GD View displays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s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PECTRUM / VGASPEC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SP files are used by SPECTRUM and VGASPEC. Bo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X Spectrum emulators for MS DOS. GD View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ntents of the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sp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PECTRUM 512 COMPRESSED (S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s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Spectrum 512 compressed pictures are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ari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s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PECTRUM 512 UNCOMPRESSED (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s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Spectrum 512 pictures are used on the Atari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ree 16-color palettes per line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sp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PEECH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Speech Basic is a Basic dialect used on the C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64 stores the source code in a 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 GDV can reconstruct and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sp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QU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sqz,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Squeeze is a file archiver by Jonas I. Hammar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Self-extracting files are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sq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QUEEZ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?q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SQ is a compression program by Richard Greenlaw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d to be very popular on PCs until ARC app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Q files can also be created by SQPC (Verno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erg), Squeezer (Steve Freeman and others) and X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Omen Technolog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RIP BLACKJACK / STRIPO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sbj, .s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Graphical image data used by the MS Windows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p BlackJack and Strip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z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UFF-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sit, .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Stuff-It is a file archiver for Macintosh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Some files are not read correctly because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ve any accurate information of the format.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tracting archive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icon, 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is format is used on Sun workstations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s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N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ras, .rast, .sun, .scr, .sr, .im1, .im8, .im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im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graphical image format used on Sun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Image types 0, 1 and 2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s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N/NEXT AUDIO (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.au format is a sound sample format used on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NeXT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All common sample types should work (incl. u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m-8, pcm-16, ulaw, ala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WAG COMPRESS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s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SourceWare Archival Group (SWAG) publishe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scal source packages. The data is stored in .S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. (Note that you can only look a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GD View, not at the actual source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YSTEM DATA FORMAT (S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s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The abbreviation is S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portable way of storing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s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.61-7BI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-IR-1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t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format used by the C64S emulator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ents of Commodore 64 t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MPRA F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f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n extention of the FLIC format for HiCol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X files do not use the Autodesk Animator F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u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f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tga, .icb, .vda, .vst, .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 lot of people call it the "Targa"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First used with the Truevision Targa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Only non-interlaced imag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FONT EDITO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Font files created with The Fon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f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GRAPHICS ENGIN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Font files used by TGE (The Graphics Engine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aphics library for MS DOS by Matthew Hildeb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g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LAST VIDEO INTERFACE (LVI) DAT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ext files which contain color codes. Used b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l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tif, .tiff, .ctf, .icn, .tim, .tig, .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TIFF format is a very popular format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Aldus. It is used by Desktop Publishing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anner software, Fax Software and other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s. The TIFF format is very popular o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s, Macintosh and NeXT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The TIFF format is very complex. GDV can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TIFF files (a program which can display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m properly probably doesn't exist). Neither CC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x nor JPEG compression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fortunately, a lot of programs write bad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tny, .tn1, .tn2, .t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iny used to be a popular file format on Atari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TOSA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s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otosampler is a sound sampler for the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/STE/TT written by Torsten Thi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Although Totosampler files have a kind of header 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ew cannot recognize them. Use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t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TTY stands for TeleTYp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Used for terminal data, e.g. capture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lletin board system or telnet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URTL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urtle Basic is a BASIC dialect for the VIC-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ource code is stored in a binary format but G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 reconstruct the BASIC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u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Z STRIP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s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Used by the MS Windows game TZ Strip Po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z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UTF-8 is a so-called UCS transformatio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icode characters (which are 16/32 bit wid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coded into 8 bit values which can be st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cessed more easily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U-ENCOD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uue, .u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Files which contain the 7-bit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-bit binary data. Often used on Use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et. GD View decodes the file and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nary data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Multi-part message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u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IDCOM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graphic file format used on the C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GD View assumes that all files contain multi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v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n image format developed at the MIT AI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Floating point images are not supported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machine depend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raster images the "visr" file typ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vi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OICE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v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headerless sound sample format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vox SpeechThing/Voice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VMD files do not contain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mple rate! The "-ds_r" parameter migh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used to set the correct sample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r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ILDCAT 3.0+ COLOR COD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ext files which contain color cod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des. Used by the WildCat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All color codes and nearly all other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preted properly. Embedded ANSI cod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orted. The blink attribute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w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ORDPERFECT 7-BIT TRANSF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Files which can be transfered without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ormation when the 7th bit is lost. G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es the decod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wp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wp, .doc, .wp5, .wp6, .w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document format used by the popula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cessor WordPerfect (originally by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rporation, now by Corel). WordPerfect is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S DOS, Windows, VAX and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Tested with WordPerfect 4.2, 5.1 and 6.0 files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tandard text elements are shown (unformat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wp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ORDSTAR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format used by the WordStar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Tested with WordStar 2000 1.0 and 3.0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xt is shown without any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doc, .ws, .ws7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format used by the popular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dS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Tested with WordStar 3.3 files. The tex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out any formatting. Note: Autodetection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wd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WIV COLOR COD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ext files which contain color codes.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WIV BBS system and by V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All color codes are interpreted properly.  The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ribute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X BITMAP (XB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x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Used by X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All standard images should work (X10 and X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lete syntax checking is not performed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st image is shown in multi-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x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X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puzzle, .pzl, .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is format is used by the Puzzle progra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tributed with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xpz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X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is is an extended version of the GEM im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is used on Atari ST computers to stor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Only RGB color map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g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XX-ENCOD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x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Files which contain the 7-bit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-bit binary data. GD View decodes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es the binary data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Multi-part message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x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XY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document format used by Xy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Only plain text is shown. Auto-dete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xy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y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YBM format is used by Bennet Yee's "f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y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ELLOWPOINT DISK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YellowPoint CDs are very famous Pay C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Only files which are NOT ENCRYPTED are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did not have any information on the format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de is based on information obtain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aly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y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y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YUV files are used by the Berkeley MPE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YUV files do not contain any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age dimensions. That means that the "-x" and "-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ameters have to be used, e.g. to look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40x480 YUV you have to use "gdv filename -x: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y:48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yuv -x:n -y: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zip, .exe, 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ZIP is a very popular file archive format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iginally used by PKWare's PKZip. ZIP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ed by PKZip, ZIP (InfoZIP), WinZip (Nico M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ing), Drag And Zip (Canyon Software), FP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Windows (FlashPoint), FZIP (GroupWare), NC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ymantec), QZip (Micheal Leavitt), Shrink (R.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rne), ZipIt (Tommy Brown), ZipShell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NewVision), MHG*Zip (MHG Software Ltd.) and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NoGate Consul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Most MS DOS self-extracting archiv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ZOO is a file archiver by Rahul Dhesi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MS DOS, OS/2 and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ZX SPECTRUM BIG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b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font file format used on the ZX Spectrum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veloped by "Mr.UNIVERSU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b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ZX SPECTRU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se are raw ZX Spectrum video memory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zx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ZX SPECTRUM SNAPSHOT (S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s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SNA files are used by JPP, a ZX Spectrum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DOS and now also by many other ZX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mulators. The Snapshot files contain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snapshot" of the machines state. The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ers are saved. GD View display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s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ZX SPECTRUM STANDAR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s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font file format used on the ZX Spectrum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veloped by "Mr.UNIVERSU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s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MISCELLANEOUS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in a Question and Answer form (like a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Q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let SETUP auto-configure my VESA modes but when I look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 file all I see is a blank screen / I get som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can range"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usually happens when your VESA driver claims th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s are supported although they actually aren't, often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onitor is unable to handl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got the correct software you can reconfig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A driver or your graphic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an advanced computer user you can also try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cfg file in the GD View directory (note tha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completed the VESA auto-configuration in SETUP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this). Use GD View to look at the graphic file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problems with. When the blank screen or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press F2 to see which graphic mode was being used.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D View and remove the line for that mode in SCREEN.CFG.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ing the process until you are able to look at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GDV does not accept file names which start with "-"!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at's because the dash character is used to specif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".\" before the filename, e.g. for a file called "-test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gdv with "GDV .\-test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want to use GDV to look at directories but when I ente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"GDV A:" then GDV just displays some information about the dr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Add a "." to the drive name: instead of "GDV A:"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"GDV A: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Reading larger directories takes extremely l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 are probably running GD View without EMS or XMS. As st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quirements section you must have some free expan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memory. Well, anyway, GD View DOES run without it bu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noticed it is really slow. In fact, systems which run without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XMS usually do not have a disk cache so the whole process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er. You can improve the performance a lot by select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an unsorted file list (press CTRL-F7 in the directory view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st thing to do is of course to install an EMS or X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read a lot of non-English texts on my PC but some of the acc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and other special characters don't appear properly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at Amiga/Windows/Mac/etc. tex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 have to select the correct character set. Press ALT-C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text viewer and select the right one. For Amiga text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"ISO 8859/1". If you have you have already selected the righ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problem might have another reason. GD View reads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ly but unfortunately it cannot display all characte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characters which are in the local character set ca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some cases GD View doesn't support all characters of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used GD View to search for a string but GD View didn't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I could see it on the screen! What am I doing wr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GD View doesn't find strings unless they are a perfect matc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which you saw on the screen probably contained som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isible control codes (e.g. back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Unicode files produced by GD View are bad!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Some programs, such as Windows NT's NotePad do not support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"U2028" as the newline character although that is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seperator code. This is not a bug in GD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've got some raw graphical images? How do I display 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f you are specifying the file name on the command line th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"-rgi" to the command. If you are using the directory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ress Shift-F3 instead of F3 and enter "rgi".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prompted for the imag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GDV aborts and just says that a "JPEG error" occured. Wha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d to mea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can have a lot of reasons. This happens, for example, w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re is too little free b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re is too little free hard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JPEG file has an error (the file is b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JPEG file is not JFIF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GDV can't play FLI files created by HCMAK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FLI files created by HCMAKE are not real FLI files. As far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HCPLAY is the only program which can play tho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Sound files seem to be "hacked up"!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1. Try using a faster storage medium, for example if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CD-ROM or floppy disks then copy them to your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f there is too little free base memory then GD View on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buffer. Free more base mem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sample quality is too high (the higher the sample qualit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data has to be processed per second). Try using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to reduce the quality of the s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id you make GD Vi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GD View is written in C++. It's not that easy to say when I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on the code because I started working on GD View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in January 1996 but some of the code is based on or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de in older projects of mine (the oldest ones are from 199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e system info routines really should display so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&lt;something&gt;!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 never finished translating my old system information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cal to C++ and I guess I never will. I don't really wan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ose routines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have found a bug which is not mentioned in the manual! W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First of all, I already know about the following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metimes when you start the cd player it seems to ha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eject th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ccasionally, scrolling will not work as expected with so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amaged/corrupted files can cau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other bugs then contact me and explain what happen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ppens and what configuration you use (everything as detai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). My mail addresses are in listed in section 8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. I will try to solve the problem but naturally I cannot 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  Gerard de Mel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   gdm@demelo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WWW page: http://www.demelo.org/gdm/gdv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:              Gerard de Me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idestr. 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0385 Frankf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contacting me about  problems with GD View  make sure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 this  manual  properly  especially the  Frequently  Asked 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,  and if possible also check out my home page for the latest ne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try to answer all e-mails (use "GDV" as the subject). If there se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problems with  the e-mail address then check out my home page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not answer normal postal mail unless you send me 2 US dollars or 3 DM 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rman Marks) for the postag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CREDITS AND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PEG code used by GD View is based on the work of the Independent JPEG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duct uses the SPAWNO routines by Ralf Brown to minimize memor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helling to DOS and running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t of  information on  character  sets was  obtained  from the  RFC1345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by Keld Simon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. information  was obtained  from the famous  interrupt list  by Ral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y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bias Roth, Eneldo Loza Mencia and Rodney D'Sil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ll registered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